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led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56950025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569500252"/>
      <w:bookmarkStart w:id="1" w:name="__Fieldmark__4_256950025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na podporu aplikovaného výzkumu, experimentálního vývoje </w:t>
        <w:br/>
        <w:t>a inovací KAPP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56950025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569500252"/>
            <w:bookmarkStart w:id="3" w:name="__Fieldmark__7_256950025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56950025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569500252"/>
            <w:bookmarkStart w:id="5" w:name="__Fieldmark__9_256950025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56950025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569500252"/>
            <w:bookmarkStart w:id="7" w:name="__Fieldmark__11_256950025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KAPP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56950025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569500252"/>
            <w:bookmarkStart w:id="9" w:name="__Fieldmark__13_256950025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56950025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569500252"/>
            <w:bookmarkStart w:id="11" w:name="__Fieldmark__15_256950025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56950025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569500252"/>
            <w:bookmarkStart w:id="13" w:name="__Fieldmark__17_256950025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56950025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569500252"/>
            <w:bookmarkStart w:id="15" w:name="__Fieldmark__19_256950025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56950025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569500252"/>
            <w:bookmarkStart w:id="17" w:name="__Fieldmark__21_256950025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5695002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569500252"/>
            <w:bookmarkStart w:id="19" w:name="__Fieldmark__23_256950025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5695002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569500252"/>
            <w:bookmarkStart w:id="21" w:name="__Fieldmark__25_256950025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01-17T12:58:00Z</dcterms:modified>
  <cp:revision>17</cp:revision>
  <dc:subject/>
  <dc:title>Č</dc:title>
</cp:coreProperties>
</file>